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670"/>
      </w:tblGrid>
      <w:tr>
        <w:trPr/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стя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_</w:t>
            </w:r>
            <w:r>
              <w:rPr>
                <w:sz w:val="22"/>
                <w:szCs w:val="22"/>
                <w:lang w:val="en-US"/>
              </w:rPr>
              <w:t>______________№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suppressAutoHyphens w:val="true"/>
        <w:spacing w:lineRule="auto" w:line="240"/>
        <w:ind w:left="0" w:right="4536" w:hanging="0"/>
        <w:rPr/>
      </w:pPr>
      <w:r>
        <w:rPr>
          <w:sz w:val="25"/>
          <w:szCs w:val="25"/>
        </w:rPr>
        <w:t xml:space="preserve">                  </w:t>
      </w:r>
      <w:r>
        <w:rPr>
          <w:b w:val="false"/>
          <w:sz w:val="25"/>
          <w:szCs w:val="25"/>
        </w:rPr>
        <w:t>с. Хворостянка</w:t>
      </w:r>
    </w:p>
    <w:p>
      <w:pPr>
        <w:pStyle w:val="TextBodyIndent"/>
        <w:suppressAutoHyphens w:val="true"/>
        <w:spacing w:lineRule="auto" w:line="240"/>
        <w:ind w:left="0" w:right="4536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extBodyIndent"/>
        <w:suppressAutoHyphens w:val="true"/>
        <w:spacing w:lineRule="auto" w:line="240"/>
        <w:ind w:left="0" w:right="4536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б утверждении </w:t>
      </w:r>
      <w:hyperlink w:anchor="P29">
        <w:r>
          <w:rPr>
            <w:rStyle w:val="InternetLink"/>
            <w:b/>
            <w:color w:val="000000"/>
            <w:sz w:val="25"/>
            <w:szCs w:val="25"/>
            <w:u w:val="none"/>
          </w:rPr>
          <w:t>Порядк</w:t>
        </w:r>
      </w:hyperlink>
      <w:r>
        <w:rPr>
          <w:b w:val="false"/>
          <w:sz w:val="25"/>
          <w:szCs w:val="25"/>
        </w:rPr>
        <w:t>а опубликования информации об объектах недвижимого имущества, находящихся в муниципальной собственности муниципального района Хворостянский Самарской области</w:t>
      </w:r>
    </w:p>
    <w:p>
      <w:pPr>
        <w:pStyle w:val="Normal"/>
        <w:suppressAutoHyphens w:val="tru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 целях реализации поручения Президента Российской Федерации по итогам заседания Государственного совета Российской Федерации 05.04.2018 (№ Пр-817ГС от 15.05.2018) в части обеспечения опубликования и актуализации на официальном сайте муниципального района Хворостянский Самарской области в информационно-телекоммуникационной сети Интернет информации об объектах, находящихся в муниципальной собственности муниципального района Хворостянский Самарской области, администрация муниципального района Хворостянский Самарской области</w:t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>П О С Т А Н О В Л Я Е Т:</w:t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1. Утвердить Порядок опубликования информации об объектах недвижимого имущества, находящихся в муниципальной собственности муниципального района Хворостянский Самарской области (далее – Порядок), согласно приложению 1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2. Ответственность за опубликование информации об объектах недвижимого имущества, находящихся в муниципальной собственности муниципального района Хворостянский Самарской области возложить на начальника отдела информационных технологий и связи администрации муниципального района Хворостянский Самарской области А.Н. Николаева. 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Ответственность за подготовку и направление в отдел информационных технологий и связи администрации муниципального района Хворостянский Самарской области актуальной информации, предусмотренной Порядком, возложить на руководителя муниципального казенного учреждения Комитет по управлению муниципальным имуществом муниципального района Хворостянский Самарской области Е.В. Железников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4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6. Контроль за исполнением настоящего постановления возложить на руководителя муниципального казенного учреждения Комитет по управлению муниципальным имуществом муниципального района Хворостянский Самарской области Е.В. Железникову.</w:t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муниципального район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Хворостянский Самарской области                                                                          В.А. Ма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Сафонова Т.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18"/>
          <w:szCs w:val="18"/>
        </w:rPr>
        <w:t>8(84677)912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Постановлению администрации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а Хворостянский Сама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____ от «____» __________ 2025 год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ПУБЛИКОВАНИЯ ИНФОРМАЦИИ ОБ ОБЪЕКТАХ НЕДВИЖИМОГО ИМУЩЕСТВА, НАХОДЯЩИХСЯ В МУНИЦИПАЛЬНОЙ СОБСТВЕННОСТИ МУНИЦИПАЛЬНОГО РАЙОНА ХВОРОСТЯНСКИЙ САМАР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 Настоящий Порядок опубликования информации об объектах недвижимого имущества, находящихся в муниципальной собственности муниципального района Хворостянский Самарской области (далее - Порядок), определяет процедуру опубликования на официальном сайте муниципального района Хворостянский Самарской области в информационно-телекоммуникационной сети Интернет (далее - сеть Интернет) информации об объектах недвижимого имущества, находящихся в муниципальной собственности муниципального района Хворостянский Самарской области, в целях обеспечения к ней доступа неопределенного круга лиц, заинтересованных в ее получени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фициальным сайтом муниципального района Хворостянский Самарской области в сети Интернет для опубликования информации об объектах недвижимого имущества, находящихся в муниципальной собственности муниципального района Хворостянский Самарской области, является официальный сайт администрации муниципального района Хворостянский Самарской области (</w:t>
      </w:r>
      <w:r>
        <w:rPr>
          <w:bCs/>
          <w:sz w:val="25"/>
          <w:szCs w:val="25"/>
          <w:u w:val="single"/>
          <w:lang w:val="en-US"/>
        </w:rPr>
        <w:t>hvorostyanka</w:t>
      </w:r>
      <w:r>
        <w:rPr>
          <w:bCs/>
          <w:sz w:val="25"/>
          <w:szCs w:val="25"/>
          <w:u w:val="single"/>
        </w:rPr>
        <w:t>.</w:t>
      </w:r>
      <w:r>
        <w:rPr>
          <w:bCs/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>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Отдел информационных технологий и связи администрации муниципального района Хворостянский Самарской области осуществляет опубликование информации об объектах недвижимого имущества, находящихся в муниципальной собственности муниципального района Хворостянский Самарской области, на официальном сайте администрации муниципального района Хворостянский Самарской области (далее – отдел информационных технологий и связи) в сети Интерн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Информация, доступ к которой ограничен в соответствии с законодательством Российской Федерации, опубликованию не подлежи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Информация об объектах недвижимого имущества, находящихся муниципальной собственности муниципального района Хворостянский Самарской области, опубликовывается в следующем объем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отношении земельных участ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адрес (местоположени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лощад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адастровый номер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атегория земел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ид разрешенного исполь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ограничения (обременения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в отношении зданий, помещений, сооружений, объектов незавершенного строитель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именование объек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адрес (местоположени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лощадь (протяженность, глубина, объем и др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целевое назначени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ограничения (обременения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процент готовности (в отношении объектов незавершенного строительств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Опубликование информации об объектах недвижимого имущества, находящихся в муниципальной собственности муниципального района Хворостянский Самарской области, осуществляется на основании сведений, учитываемых в реестре имущества муниципального района Хворостянский Самар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 В целях осуществления своевременной актуализации опубликованной информации об объектах недвижимого имущества, находящихся в муниципальной собственности муниципального района Хворостянский Самарской области, муниципальному казенному учреждению Комитет по управлению муниципальным имуществом муниципального района Хворостянский Самарской области подготавливать и направлять актуальную информацию в объеме, предусмотренном настоящим Порядком, в отдел информационных технологий и связи в срок до 25 января и до 25 июля соответствующего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8. Опубликование актуализированной информации об объектах недвижимого имущества, находящихся в муниципальной собственности муниципального района Хворостянский Самарской области, осуществляется ежегодно до 1 февраля и до 1 августа соответствующего года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lineRule="exact" w:line="160"/>
      <w:ind w:left="567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10:00Z</dcterms:created>
  <dc:creator>Бурмистров</dc:creator>
  <dc:description>JU$t bEEn CAPuted!</dc:description>
  <cp:keywords/>
  <dc:language>en-US</dc:language>
  <cp:lastModifiedBy>пк</cp:lastModifiedBy>
  <cp:lastPrinted>2024-04-25T15:46:00Z</cp:lastPrinted>
  <dcterms:modified xsi:type="dcterms:W3CDTF">2025-01-21T07:01:00Z</dcterms:modified>
  <cp:revision>5</cp:revision>
  <dc:subject/>
  <dc:title>АДМИНИСТРАЦИЯ</dc:title>
</cp:coreProperties>
</file>